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egación de Ciego de Ávila al XXIV Festival Nacional de Artistas Aficionados de la FEU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Manifestación de danz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junto Músico danzario Telón Abierto de la UNICA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nifestación de teatro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o de teatro Anafilaxia de la UC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o Reciclarte de la UCM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nifestación de música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Solista vocal Odeity Báez Sifontes de la UN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sta vocal Roslen Quesada de León de la UC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linista Eliane Figueredo Pardo de la UC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nista Magdiel Batistin Vaillan de la UCM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ifestación de Artes Plástica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ance : Sueños para siempre de la UN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 Alegría Alemán en fotografía de la UN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acema Díaz Paz en fotografía de la UN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ulianela Rodríguez González en fotografía de la UC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ank Hernández en fotografía de la UCM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Manifestación de Literatur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ázaro Delgado Valencia con colección de cuentos de la UNI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os Antonio Falcón Quevedo con cuentos de la UC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sica Orelis Reyes poesía de la UCM</w:t>
      </w:r>
    </w:p>
    <w:p>
      <w:pPr>
        <w:pStyle w:val="Normal"/>
        <w:ind w:left="13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9:00Z</dcterms:created>
  <dc:creator>Extensión</dc:creator>
  <dc:description/>
  <cp:keywords/>
  <dc:language>en-US</dc:language>
  <cp:lastModifiedBy>Extensión</cp:lastModifiedBy>
  <dcterms:modified xsi:type="dcterms:W3CDTF">2018-11-08T08:32:00Z</dcterms:modified>
  <cp:revision>2</cp:revision>
  <dc:subject/>
  <dc:title/>
</cp:coreProperties>
</file>